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XTRDR.IMG</w:t>
        <w:t xml:space="preserve">                                ----------</w:t>
        <w:t xml:space="preserve">                   A New Text File Reader for the C-128</w:t>
        <w:t xml:space="preserve">      This is the documentation for TXTRDR.IMG, a text file loading</w:t>
        <w:t xml:space="preserve">    and display program for the 128.  This program is the direct</w:t>
        <w:t xml:space="preserve">    descendant of LDTXT.IMG for the 64 (found in DL4 on CBMCOM) and</w:t>
        <w:t xml:space="preserve">    operates on the same principle.</w:t>
        <w:t xml:space="preserve">      Text files are loaded from disk into a large RAM buffer</w:t>
        <w:t xml:space="preserve">    (approximately 63K) and are displayed or printed from there.  The</w:t>
        <w:t xml:space="preserve">    fact that the files are loaded has several advantages: the drive</w:t>
        <w:t xml:space="preserve">    doesn't have to run the whole time you're reading a file on</w:t>
        <w:t xml:space="preserve">    screen, and you can view a file as many times as you like without</w:t>
        <w:t xml:space="preserve">    having to load it more than once.</w:t>
        <w:t xml:space="preserve">                                 FEATURES</w:t>
        <w:t xml:space="preserve">                                 --------</w:t>
        <w:t xml:space="preserve">    * The program runs in FAST mode (80 columns only).</w:t>
        <w:t xml:space="preserve">    * Files up to 249 disk blocks can be loaded.</w:t>
        <w:t xml:space="preserve">    * The directory can be viewed from within the program.</w:t>
        <w:t xml:space="preserve">    * Files can be output to the screen or a printer.</w:t>
        <w:t xml:space="preserve">    * Your printer's special features can be set up (margins,</w:t>
        <w:t xml:space="preserve">    skip-over-perf, etc).  The default setup is for a Gemini 10x with</w:t>
        <w:t xml:space="preserve">    Tymac's "The Connection" interface.</w:t>
        <w:t xml:space="preserve">    * Files of either SEQ or PRG type can be loaded.</w:t>
        <w:t xml:space="preserve">    * File conversion fron SEQ to PRG.</w:t>
        <w:t xml:space="preserve">    * An assembly language routine handles the screen and printer</w:t>
        <w:t xml:space="preserve">    output (for improved speed).</w:t>
        <w:t xml:space="preserve">                                 OPERATION</w:t>
        <w:t xml:space="preserve">                                 ---------</w:t>
        <w:t xml:space="preserve">      Simply load and run TXTRDR.IMG from disk.</w:t>
        <w:t xml:space="preserve">      To view the disk directory, answer 'y' to the prompt.  If you</w:t>
        <w:t xml:space="preserve">    change disks, just answer "y" to the "View Directory" or "View</w:t>
        <w:t xml:space="preserve">    Directory Again" prompts to see the new directory.</w:t>
        <w:t xml:space="preserve">      When the program asks you to enter the name of the file,</w:t>
        <w:t xml:space="preserve">    remember to add the file type as well (name,s or name,p).  Either</w:t>
        <w:t xml:space="preserve">    file type can be loaded, but MUST contain only text.  SEQuential</w:t>
        <w:t xml:space="preserve">    files are loaded by a short ML routine.  I suggest that you save</w:t>
        <w:t xml:space="preserve">    your text files as type PRG.  This speeds loading considerably (it</w:t>
        <w:t xml:space="preserve">    allows use of the "burst" protocol).  If you do this, be sure to</w:t>
        <w:t xml:space="preserve">    put something in the file name to indicate it is a text file.</w:t>
        <w:t xml:space="preserve">    After you load and view a SEQ file, the program will ask whether</w:t>
        <w:t xml:space="preserve">    you want it saved in PRG format.</w:t>
        <w:t xml:space="preserve">      The file will be loaded, and will be output to the screen or a</w:t>
        <w:t xml:space="preserve">    printer.  The screen display will pause each 23 lines.  When you</w:t>
        <w:t xml:space="preserve">    finish reading it, press the space bar and the screen will scroll</w:t>
        <w:t xml:space="preserve">    to the next page, leaving the last line on the previous page</w:t>
        <w:t xml:space="preserve">    visible.  The printer output will scroll 54 lines, then wait for</w:t>
        <w:t xml:space="preserve">    you to press the space bar.  At the end of any page, you can</w:t>
        <w:t xml:space="preserve">    terminate the output by pressing the "+" key.</w:t>
        <w:t xml:space="preserve">                     TECHNICAL TIPS and MODIFICATIONS</w:t>
        <w:t xml:space="preserve">                     --------------------------------</w:t>
        <w:t xml:space="preserve">      The majority of this program is in BASIC and can be easily</w:t>
        <w:t xml:space="preserve">    modified.  There are two ML routines, one to load SEQ files (at</w:t>
        <w:t xml:space="preserve">    $1300), and one to handle screen and printer output (at $0b00).</w:t>
        <w:t xml:space="preserve">    The programs all reside entirely in bank 15 (RAM bank 0), while</w:t>
        <w:t xml:space="preserve">    BASIC variables and the text buffer are in RAM Bank 1.</w:t>
        <w:t xml:space="preserve">      The printer setup section can be easily modified, it's in lines</w:t>
        <w:t xml:space="preserve">    3000 and up in the BASIC portion.  REM's indicate each of the</w:t>
        <w:t xml:space="preserve">    functions.  To change the printer's secondary address (default =</w:t>
        <w:t xml:space="preserve">    7), change the value poked to $0b27 (line 50 in the BASIC program.</w:t>
        <w:t xml:space="preserve">      This program is original.  Please make and distribute all the</w:t>
        <w:t xml:space="preserve">    copies you want, but don't sell it.  Please let me know any</w:t>
        <w:t xml:space="preserve">    comments, complaints, suggestions, etc., by Easyplex.</w:t>
        <w:t xml:space="preserve">                         Alan Murphy [75236,1433]</w:t>
        <w:t xml:space="preserve">                              August 30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